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jc w:val="center"/>
        <w:rPr>
          <w:bCs/>
          <w:lang w:val="et-EE"/>
        </w:rPr>
      </w:pPr>
      <w:r>
        <w:rPr>
          <w:bCs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Kastre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45 Tartu-Räpina-Värska ja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et-EE"/>
        </w:rPr>
        <w:t>22264 Uniküla - Vastse-Kuuste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</w:rPr>
      </w:pPr>
      <w:r>
        <w:rPr>
          <w:b/>
          <w:bCs/>
          <w:sz w:val="40"/>
          <w:szCs w:val="32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7570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6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Transpordiameti </w:t>
      </w:r>
      <w:r>
        <w:rPr/>
        <w:t>03.02.2026</w:t>
      </w:r>
      <w:r>
        <w:rPr>
          <w:lang w:val="et-EE"/>
        </w:rPr>
        <w:t xml:space="preserve"> taotlus Kastre Vallavalitsusele nr </w:t>
      </w:r>
      <w:r>
        <w:rPr/>
        <w:t>1811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/>
        <w:t>Kastre Vallavalitsuse 02.10.2025 korraldus nr 605 koos õiendiga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/>
        <w:t>Kastre Vallavalitsuse 11.02.2026 korraldus nr 127 koos õiendiga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6-02-26T07:04:00Z</dcterms:modified>
  <cp:revision>321</cp:revision>
  <dc:subject/>
  <dc:title/>
</cp:coreProperties>
</file>